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4041072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692535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58790612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47150649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52818556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21383505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43520495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64419747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